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1"/>
        <w:rPr/>
      </w:pPr>
      <w:r>
        <w:rPr/>
        <w:t>ЦИФРОВОЙ ТЕРМОМЕТР</w:t>
      </w:r>
    </w:p>
    <w:p>
      <w:pPr>
        <w:pStyle w:val="Normal"/>
        <w:ind w:firstLine="454"/>
        <w:jc w:val="center"/>
        <w:rPr>
          <w:sz w:val="20"/>
          <w:lang w:val="ru-RU"/>
        </w:rPr>
      </w:pPr>
      <w:r>
        <w:rPr>
          <w:sz w:val="20"/>
          <w:lang w:val="ru-RU"/>
        </w:rPr>
        <w:t>USER MANUAL</w:t>
      </w:r>
    </w:p>
    <w:p>
      <w:pPr>
        <w:pStyle w:val="Normal"/>
        <w:ind w:firstLine="454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ВОЗМОЖНОСТИ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Термометр позволяет производить измерение температуры с дискретностью до 0.1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. Диапазон измеряемых температур от -55 до +99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 Возможно подключение до двух датчиков температуры, например, наружного датчика и датчика комнатной температуры. Термометр может работать в режиме термостата, осуществляя управление исполнительным устройством. Исполнительным устройством может являться охладитель (вентилятор) или нагреватель в зависимости от задачи термостатирования. Кроме того, термометр позволяет производить программирование термометров DS1821 фирмы DALLAS в режим термостата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ПИТАНИЕ ТЕРМОМЕТРА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  <w:t>Питание термометра может осуществляться от батарей или от сети с использованием адаптера. Выходное напряжение адаптера должно находиться в пределах 6 - 15В при токе нагрузки 100мА. При питании термометра от сети он все время находится во включенном состоянии.</w:t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При батарейном питании включение термометра производится кнопкой </w:t>
      </w:r>
      <w:r>
        <w:rPr>
          <w:b/>
          <w:color w:val="FFFFFF"/>
          <w:highlight w:val="darkBlue"/>
          <w:lang w:val="ru-RU"/>
        </w:rPr>
        <w:t>-ON-</w:t>
      </w:r>
      <w:r>
        <w:rPr>
          <w:lang w:val="ru-RU"/>
        </w:rPr>
        <w:t>. Через 5 секунд термометр автоматически отключается. В том случае, если нажимались какие-либо кнопки управления, термометр выключится через 5 секунд после отпускания кнопок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АВТОМАТИЧЕСКОЕ ДЕТЕКТИРОВАНИЕ ТИПА ДАТЧИКОВ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Термометр позволяет подключать до двух датчиков температуры (внутреннего и внешнего). Любой из этих датчиков может отсутствовать, тогда вместо значения его температуры на индикаторах отображаются символы </w:t>
      </w:r>
      <w:r>
        <w:rPr>
          <w:b/>
          <w:lang w:val="ru-RU"/>
        </w:rPr>
        <w:t>«- - . -</w:t>
      </w:r>
      <w:r>
        <w:rPr>
          <w:lang w:val="ru-RU"/>
        </w:rPr>
        <w:t>». В качестве датчиков могут быть использованы микросхемы цифровых термометров DS1820 или DS1821 фирмы DALLAS. Любые из этих термометров могут подключаться в любой комбинации во время работы, при этом производится их автоматическое детектирование.</w:t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Для датчика DS1820 дискретность измерения температуры равна 0.1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 При использовании этого датчика на индикаторе отображаются три цифры с запятой перед последней цифрой. Время измерения температуры не превышает 0.5 секунды.</w:t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Для датчика DS1821 дискретность измерения температуры равна 1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 При использовании этого датчика на индикаторе отображаются две цифры без запятой. Время измерения температуры не превышает 2.0 секунды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ИНДИКАЦИЯ ТЕМПЕРАТУРЫ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Термометр позволяет индицировать температуру одного из двух датчиков (внутреннего и внешнего). Выбор желаемого датчика осуществляется кнопкой </w:t>
      </w:r>
      <w:r>
        <w:rPr>
          <w:b/>
          <w:color w:val="FFFFFF"/>
          <w:highlight w:val="darkBlue"/>
          <w:lang w:val="ru-RU"/>
        </w:rPr>
        <w:t>-EXT-</w:t>
      </w:r>
      <w:r>
        <w:rPr>
          <w:lang w:val="ru-RU"/>
        </w:rPr>
        <w:t xml:space="preserve">. При индикации температуры внешнего датчика горит светодиод </w:t>
      </w:r>
      <w:r>
        <w:rPr>
          <w:b/>
          <w:color w:val="FFFFFF"/>
          <w:highlight w:val="darkBlue"/>
          <w:lang w:val="ru-RU"/>
        </w:rPr>
        <w:t>-EXT-</w:t>
      </w:r>
      <w:r>
        <w:rPr>
          <w:lang w:val="ru-RU"/>
        </w:rPr>
        <w:t>. Спустя 4 секунды после переключения состояние сохраняется в энергонезависимой памяти и автоматически устанавливается при следующем включении термометра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АВТОМАТИЧЕСКОЕ ПЕРЕКЛЮЧЕНИЕ ИНДИКАЦИИ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Термометр имеет режим автоматического переключения индикации, когда температура внешнего и внутреннего датчиков попеременно отображается на индикаторе. Включается этот режим удержанием кнопки </w:t>
      </w:r>
      <w:r>
        <w:rPr>
          <w:b/>
          <w:color w:val="FFFFFF"/>
          <w:highlight w:val="darkBlue"/>
          <w:lang w:val="ru-RU"/>
        </w:rPr>
        <w:t>-EXT-</w:t>
      </w:r>
      <w:r>
        <w:rPr>
          <w:lang w:val="ru-RU"/>
        </w:rPr>
        <w:t xml:space="preserve"> более 0.5 секунды. При этом длительность индикации температуры каждого датчика равна длительности удержания кнопки. Эта длительность может лежать в пределах 0.5 - 25 секунд. Короткое нажатие кнопки выключает режим автоматического переключения индикации. Значение длительности индикации сохраняется в энергонезависимой памяти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РЕГУЛИРОВКА ЯРКОСТИ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Яркость свечения индикатора регулируется в режиме индикации температуры с помощью кнопок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 xml:space="preserve">. Одновременное нажатие кнопок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 xml:space="preserve"> устанавливает максимальную яркость. Новое значение яркости сохраняется в энергонезависимой памяти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ИСПОЛЬЗОВАНИЕ ТЕРМОСТАТА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  <w:t>Термометр может работать в режиме термостата. При этом через разъем «THRST» осуществляется управление исполнительным устройством. Исполнительным устройством может являться охладитель (вентилятор) или нагреватель в зависимости от задачи термостатирования. Выходной сигнал на контактах разъема имеет формат TTL. Термостатирование может осуществляться только по внешнему датчику температуры. Термостат имеет два температурных порога: th1 и th0. Порог th1 определяет, при какой температуре выход управления термостатом переключится в состояние логической единицы. Порог th0 определяет, при какой температуре выход переключится в состояние логического нуля. Если пороги равны, или если внешний датчик температуры отсутствует, то термостат выключен. При этом выход все время находится в состоянии логического нуля. Поэтому схема управления нагревателем или охладителем должна быть выполнена таким образом, чтобы сигналом включения являлась логическая единица. В зависимости от значений порогов возможны два режима работы термостата: режим нагревателя и режим охладителя. В режиме нагревателя порог th1 (порог включения) меньше порога th0 (порога выключения). В режиме охладителя наоборот, порог th1 (порог включения) больше порога th0 (порога выключения).</w:t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Пороги th1 и th0 задаются с точностью 1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 и могут иметь значение от -55 до +99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.  Для задания порогов необходимо нажать кнопку </w:t>
      </w:r>
      <w:r>
        <w:rPr>
          <w:b/>
          <w:color w:val="FFFFFF"/>
          <w:highlight w:val="darkBlue"/>
          <w:lang w:val="ru-RU"/>
        </w:rPr>
        <w:t>-SELECT-</w:t>
      </w:r>
      <w:r>
        <w:rPr>
          <w:lang w:val="ru-RU"/>
        </w:rPr>
        <w:t>. При этом на индикаторе появляется надпись «</w:t>
      </w:r>
      <w:r>
        <w:rPr>
          <w:b/>
          <w:lang w:val="ru-RU"/>
        </w:rPr>
        <w:t>th1</w:t>
      </w:r>
      <w:r>
        <w:rPr>
          <w:lang w:val="ru-RU"/>
        </w:rPr>
        <w:t xml:space="preserve">», а спустя 2 секунды значение порога th1. Теперь с помощью кнопок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 xml:space="preserve"> можно установить желаемое значение этого порога. Одновременное нажатие кнопок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 xml:space="preserve"> устанавливает порог равным 0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. При следующем нажатии кнопки </w:t>
      </w:r>
      <w:r>
        <w:rPr>
          <w:b/>
          <w:color w:val="FFFFFF"/>
          <w:highlight w:val="darkBlue"/>
          <w:lang w:val="ru-RU"/>
        </w:rPr>
        <w:t>-SELECT-</w:t>
      </w:r>
      <w:r>
        <w:rPr>
          <w:b/>
          <w:color w:val="FFFFFF"/>
          <w:lang w:val="ru-RU"/>
        </w:rPr>
        <w:t xml:space="preserve"> </w:t>
      </w:r>
      <w:r>
        <w:rPr>
          <w:lang w:val="ru-RU"/>
        </w:rPr>
        <w:t>на индикаторе появляется надпись «</w:t>
      </w:r>
      <w:r>
        <w:rPr>
          <w:b/>
          <w:lang w:val="ru-RU"/>
        </w:rPr>
        <w:t>th0</w:t>
      </w:r>
      <w:r>
        <w:rPr>
          <w:lang w:val="ru-RU"/>
        </w:rPr>
        <w:t xml:space="preserve">», а спустя 2 секунды значение порога th0, которое устанавливают аналогично. Следующее нажатие кнопки </w:t>
      </w:r>
      <w:r>
        <w:rPr>
          <w:b/>
          <w:color w:val="FFFFFF"/>
          <w:highlight w:val="darkBlue"/>
          <w:lang w:val="ru-RU"/>
        </w:rPr>
        <w:t>-SELECT-</w:t>
      </w:r>
      <w:r>
        <w:rPr>
          <w:b/>
          <w:color w:val="FFFFFF"/>
          <w:lang w:val="ru-RU"/>
        </w:rPr>
        <w:t xml:space="preserve"> </w:t>
      </w:r>
      <w:r>
        <w:rPr>
          <w:lang w:val="ru-RU"/>
        </w:rPr>
        <w:t>возвращает термометр в режим индикации температуры. Новые значения порогов сохраняется в энергонезависимой памяти, поэтому термостат продолжает работу даже после перебоя электропитания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000000" w:val="clear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  <w:t>ПРОГРАММИРОВАНИЕ ТЕРМОМЕТРОВ DS1821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b/>
          <w:lang w:val="ru-RU"/>
        </w:rPr>
        <w:t>Внимание!</w:t>
      </w:r>
      <w:r>
        <w:rPr>
          <w:lang w:val="ru-RU"/>
        </w:rPr>
        <w:t xml:space="preserve"> Для корректного программирования термометров требуется точное соблюдение описанной ниже последовательности: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еред программированием внешний датчик температуры и исполнительное устройство термостата должны быть </w:t>
      </w:r>
      <w:r>
        <w:rPr>
          <w:u w:val="single"/>
          <w:lang w:val="ru-RU"/>
        </w:rPr>
        <w:t>отключены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начале необходимо установить пороги термостата, как было описано выше. Уровни сигнала на выходе DS1821 после программирования будут такими же, как и на выходе управления термостатом (если «</w:t>
      </w:r>
      <w:r>
        <w:rPr>
          <w:b/>
          <w:lang w:val="ru-RU"/>
        </w:rPr>
        <w:t>th1</w:t>
      </w:r>
      <w:r>
        <w:rPr>
          <w:lang w:val="ru-RU"/>
        </w:rPr>
        <w:t>» больше, чем «</w:t>
      </w:r>
      <w:r>
        <w:rPr>
          <w:b/>
          <w:lang w:val="ru-RU"/>
        </w:rPr>
        <w:t>th0</w:t>
      </w:r>
      <w:r>
        <w:rPr>
          <w:lang w:val="ru-RU"/>
        </w:rPr>
        <w:t>», то будет запрограммирован высокий активный уровень и наоборо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осле установки порогов термостата, когда термометр находится в режиме индикации температуры, необходимо нажать кнопку </w:t>
      </w:r>
      <w:r>
        <w:rPr>
          <w:b/>
          <w:color w:val="FFFFFF"/>
          <w:highlight w:val="darkBlue"/>
          <w:lang w:val="ru-RU"/>
        </w:rPr>
        <w:t>-SELECT-</w:t>
      </w:r>
      <w:r>
        <w:rPr>
          <w:lang w:val="ru-RU"/>
        </w:rPr>
        <w:t>. В тот момент, когда на индикаторе горит надпись «</w:t>
      </w:r>
      <w:r>
        <w:rPr>
          <w:b/>
          <w:lang w:val="ru-RU"/>
        </w:rPr>
        <w:t>th1</w:t>
      </w:r>
      <w:r>
        <w:rPr>
          <w:lang w:val="ru-RU"/>
        </w:rPr>
        <w:t>» или «</w:t>
      </w:r>
      <w:r>
        <w:rPr>
          <w:b/>
          <w:lang w:val="ru-RU"/>
        </w:rPr>
        <w:t>th0</w:t>
      </w:r>
      <w:r>
        <w:rPr>
          <w:lang w:val="ru-RU"/>
        </w:rPr>
        <w:t xml:space="preserve">» нужно одновременно нажать кнопки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>. При этом на индикаторе появится надпись «</w:t>
      </w:r>
      <w:r>
        <w:rPr>
          <w:b/>
          <w:lang w:val="ru-RU"/>
        </w:rPr>
        <w:t>Pr</w:t>
      </w:r>
      <w:r>
        <w:rPr>
          <w:lang w:val="ru-RU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ru-RU"/>
        </w:rPr>
        <w:t>Только после этого</w:t>
      </w:r>
      <w:r>
        <w:rPr>
          <w:lang w:val="ru-RU"/>
        </w:rPr>
        <w:t xml:space="preserve"> термометр DS1821, подлежащий программированию, можно подключить к разъему для программ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осле подключения термометра нужно запустить процесс программирования, для чего необходимо нажать кнопку </w:t>
      </w:r>
      <w:r>
        <w:rPr>
          <w:b/>
          <w:color w:val="FFFFFF"/>
          <w:highlight w:val="darkBlue"/>
          <w:lang w:val="ru-RU"/>
        </w:rPr>
        <w:t>-SELECT-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осле программирования на индикаторе появляется надпись «</w:t>
      </w:r>
      <w:r>
        <w:rPr>
          <w:b/>
          <w:lang w:val="ru-RU"/>
        </w:rPr>
        <w:t>th</w:t>
      </w:r>
      <w:r>
        <w:rPr>
          <w:lang w:val="ru-RU"/>
        </w:rPr>
        <w:t>» в случае успешного программирования термометра DS1821 в режим термостата. В случае возникновения ошибки на индикаторе появляется надпись «</w:t>
      </w:r>
      <w:r>
        <w:rPr>
          <w:b/>
          <w:lang w:val="ru-RU"/>
        </w:rPr>
        <w:t>Err</w:t>
      </w:r>
      <w:r>
        <w:rPr>
          <w:lang w:val="ru-RU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Затем необходимо </w:t>
      </w:r>
      <w:r>
        <w:rPr>
          <w:u w:val="single"/>
          <w:lang w:val="ru-RU"/>
        </w:rPr>
        <w:t>отключить</w:t>
      </w:r>
      <w:r>
        <w:rPr>
          <w:lang w:val="ru-RU"/>
        </w:rPr>
        <w:t xml:space="preserve"> запрограммированный термометр DS1821 от разъема для программ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осле этого нужно нажать  одновременно кнопки </w:t>
      </w:r>
      <w:r>
        <w:rPr>
          <w:b/>
          <w:color w:val="FFFFFF"/>
          <w:highlight w:val="darkBlue"/>
          <w:lang w:val="ru-RU"/>
        </w:rPr>
        <w:t>-DOWN-</w:t>
      </w:r>
      <w:r>
        <w:rPr>
          <w:lang w:val="ru-RU"/>
        </w:rPr>
        <w:t xml:space="preserve"> и </w:t>
      </w:r>
      <w:r>
        <w:rPr>
          <w:b/>
          <w:color w:val="FFFFFF"/>
          <w:highlight w:val="darkBlue"/>
          <w:lang w:val="ru-RU"/>
        </w:rPr>
        <w:t>-UP-</w:t>
      </w:r>
      <w:r>
        <w:rPr>
          <w:lang w:val="ru-RU"/>
        </w:rPr>
        <w:t>. При этом термометр перейдет в режим индикации температуры</w:t>
      </w:r>
    </w:p>
    <w:p>
      <w:pPr>
        <w:pStyle w:val="Normal"/>
        <w:ind w:left="45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Для того чтобы вернуть ранее запрограммированный термометр DS1821 из режима термостата обратно в режим термометра, необходимо установить пороги термостата одинаковыми и произвести описанную выше процедуру программирования. В случае успешного завершения процедуры на индикаторе появляется надпись «</w:t>
      </w:r>
      <w:r>
        <w:rPr>
          <w:b/>
          <w:lang w:val="ru-RU"/>
        </w:rPr>
        <w:t>rd</w:t>
      </w:r>
      <w:r>
        <w:rPr>
          <w:lang w:val="ru-RU"/>
        </w:rPr>
        <w:t>», символизируя перевод DS1821 в one wire read mode.</w:t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  <w:t>Для того чтобы поменять пороги у ранее запрограммированного в режим термостата термометра DS1821, не обязательно переводить его в режим термометра. Достаточно просто еще раз перепрограммировать его в режим термостата, но уже с новыми порогами.</w:t>
      </w:r>
    </w:p>
    <w:p>
      <w:pPr>
        <w:pStyle w:val="Normal"/>
        <w:ind w:left="454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08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1"/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>
      <w:sz w:val="28"/>
    </w:rPr>
  </w:style>
  <w:style w:type="paragraph" w:styleId="TextBodyIndent">
    <w:name w:val="Body Text Indent"/>
    <w:basedOn w:val="Normal"/>
    <w:pPr>
      <w:ind w:firstLine="461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59:00Z</dcterms:created>
  <dc:creator>Alexandre Katalov</dc:creator>
  <dc:description/>
  <dc:language>en-US</dc:language>
  <cp:lastModifiedBy>Reanimator 99 CD</cp:lastModifiedBy>
  <cp:lastPrinted>1998-12-02T17:26:00Z</cp:lastPrinted>
  <dcterms:modified xsi:type="dcterms:W3CDTF">2000-03-09T17:03:00Z</dcterms:modified>
  <cp:revision>3</cp:revision>
  <dc:subject/>
  <dc:title>Цифровой термометр с датчиками DS1820 или DS1821</dc:title>
</cp:coreProperties>
</file>